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07070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муниципальный район Краснодарского края за 2024 год» на           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Tatyana</cp:lastModifiedBy>
  <cp:lastPrinted>2025-05-30T11:28:00Z</cp:lastPrinted>
  <dcterms:modified xsi:type="dcterms:W3CDTF">2025-05-30T08:40:00Z</dcterms:modified>
  <cp:revision>3</cp:revision>
  <dc:subject/>
  <dc:title>ВОЛКОВА</dc:title>
</cp:coreProperties>
</file>